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09953643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5005910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3083465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0678905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7466397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31116592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